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21.07.2025  № П-25/ЧРНОМС - 136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2 квартал 2025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2 квартал 2025 года по доходам в сумме 27 924,7 тыс. рублей, расходам в сумме 26 446,4 тыс. рублей с превышением доходов над расходами (профицит бюджета) в сумме 1478,3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2 квартал 2025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2 квартал 2025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2 квартал 2025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 квартале 2025 года, согласно приложению № 4 к настоящему постановлению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 квартале 2025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2 квартал 2025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4-07-12T16:02:00Z</cp:lastPrinted>
  <dcterms:modified xsi:type="dcterms:W3CDTF">2025-07-23T08:20:00Z</dcterms:modified>
  <cp:revision>43</cp:revision>
  <dc:subject/>
  <dc:title> </dc:title>
</cp:coreProperties>
</file>